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 xml:space="preserve">                                        ZAŁĄCZNIK NR 4 DO SIW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Specyfikacja techniczna klimatyzatora przenośnego (pompy ciepła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Z-371/182/12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43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y techniczne wymagane przez Zamawiając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rządzenie oferowane przez Wykonawcę (*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yp, model, mark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25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dajność chłodzenia  - 3520 W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wydajność grzania  - ok. 3200 W,</w:t>
            </w:r>
            <w:r>
              <w:rPr>
                <w:rFonts w:cs="Tahoma" w:ascii="Tahoma" w:hAnsi="Tahoma"/>
              </w:rPr>
              <w:t xml:space="preserve"> ,+/- 200 W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252" w:hanging="0"/>
              <w:rPr>
                <w:rFonts w:ascii="Tahoma" w:hAnsi="Tahoma" w:cs="Tahoma"/>
                <w:sz w:val="20"/>
                <w:szCs w:val="20"/>
                <w:highlight w:val="cyan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p grzania  - pompa ciepł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  <w:highlight w:val="cyan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252" w:hanging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pięcie zasilania  - 240 V/50 Hz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ltr przeciwbakteryjny – ta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252" w:hanging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tomatyczna oczyszczanie – ta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252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cyfrowy wyświetlacz – ta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252" w:hanging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timer – ta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252" w:hanging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yp kompresora – rotacyjny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nkcja odszraniania – ta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4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252" w:hanging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utomatyczna kontrola temperatury – ta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ymiary maks.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460x850x420 m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7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52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aga – maks. 35 kg.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80" w:firstLine="708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b/>
          <w:sz w:val="20"/>
          <w:szCs w:val="20"/>
        </w:rPr>
        <w:t>Okres gwarancji wynosi:………………………………………………………………. 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</w:r>
      <w:r>
        <w:rPr>
          <w:rFonts w:cs="Tahoma" w:ascii="Tahoma" w:hAnsi="Tahoma"/>
          <w:sz w:val="16"/>
          <w:szCs w:val="16"/>
        </w:rPr>
        <w:t xml:space="preserve">podpis (imię i nazwisko) </w:t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UWAGA: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*) W kolumnie nr 2 Wykonawca jest obowiązany wskazać parametry, funkcje, wyposażenie, typ, model, markę oferowanego urządzenia.</w:t>
      </w:r>
    </w:p>
    <w:p>
      <w:pPr>
        <w:pStyle w:val="Normal"/>
        <w:spacing w:before="0" w:after="20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38:00Z</dcterms:created>
  <dc:creator>Jarek</dc:creator>
  <dc:description/>
  <cp:keywords/>
  <dc:language>en-US</dc:language>
  <cp:lastModifiedBy>Oem</cp:lastModifiedBy>
  <dcterms:modified xsi:type="dcterms:W3CDTF">2012-12-03T12:34:00Z</dcterms:modified>
  <cp:revision>3</cp:revision>
  <dc:subject/>
  <dc:title>Załącznik 1</dc:title>
</cp:coreProperties>
</file>